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关于开展</w:t>
      </w:r>
      <w:r>
        <w:rPr>
          <w:rFonts w:eastAsia="黑体;SimHei" w:cs="宋体;SimSun" w:ascii="黑体;SimHei" w:hAnsi="黑体;SimHei"/>
          <w:b/>
          <w:sz w:val="36"/>
          <w:szCs w:val="36"/>
        </w:rPr>
        <w:t>2015-2016</w:t>
      </w:r>
      <w:r>
        <w:rPr>
          <w:rFonts w:ascii="黑体;SimHei" w:hAnsi="黑体;SimHei" w:cs="宋体;SimSun" w:eastAsia="黑体;SimHei"/>
          <w:b/>
          <w:sz w:val="36"/>
          <w:szCs w:val="36"/>
        </w:rPr>
        <w:t>学年青年教师助讲培养工作的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通    知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部门、各学院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湖州师范学院青年教师助讲培养制度实施办法》（湖师院发</w:t>
      </w:r>
      <w:r>
        <w:rPr>
          <w:rFonts w:cs="宋体;SimSun" w:ascii="宋体;SimSun" w:hAnsi="宋体;SimSun"/>
          <w:sz w:val="24"/>
        </w:rPr>
        <w:t>[2013]30</w:t>
      </w:r>
      <w:r>
        <w:rPr>
          <w:rFonts w:ascii="宋体;SimSun" w:hAnsi="宋体;SimSun" w:cs="宋体;SimSun"/>
          <w:sz w:val="24"/>
        </w:rPr>
        <w:t>号）文件，为帮助青年教师尽快胜任教学岗位，切实保障和提高教育教学质量，现将</w:t>
      </w:r>
      <w:r>
        <w:rPr>
          <w:rFonts w:cs="宋体;SimSun" w:ascii="宋体;SimSun" w:hAnsi="宋体;SimSun"/>
          <w:sz w:val="24"/>
        </w:rPr>
        <w:t>2015-2016</w:t>
      </w:r>
      <w:r>
        <w:rPr>
          <w:rFonts w:ascii="宋体;SimSun" w:hAnsi="宋体;SimSun" w:cs="宋体;SimSun"/>
          <w:sz w:val="24"/>
        </w:rPr>
        <w:t>学年青年教师助讲培养工作有关事项通知如下：</w:t>
      </w:r>
    </w:p>
    <w:p>
      <w:pPr>
        <w:pStyle w:val="Normal"/>
        <w:spacing w:lineRule="auto" w:line="360"/>
        <w:ind w:firstLine="562"/>
        <w:rPr>
          <w:rFonts w:ascii="宋体;SimSun" w:hAnsi="宋体;SimSun" w:cs="Tahoma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培养对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符合下列情况之一，须为其确定指导教师，接受助讲培养。每位指导教师一般指导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名青年教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新录用到我校从事教学工作（含理论教学和实验、实践教学），职称为讲师以下的在岗教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高校教学经历不足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，年龄在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周岁以下（含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周岁），未接受过我校导师制或助讲培养的在岗教师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三）经督导专家听课，认为尚有必要安排参加助讲培养培训的中青年教师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培养期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期限一般为一学年。由青年教师申请和指导教师推荐，经考核成绩优异者可缩短为半年。需要继续培养的可延长至一年半或两年。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三、培养对象和导师职责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专任教师、教辅人员的指导教师由各学院根据培养对象情况，依据文件要求负责确定。辅导员的指导教师由学生处商相关学院确定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培养对象须履行文件规定的职责，完成相应的任务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指导教师根据文件要求，切实担负起指导职责，提升青年教师的职业道德修养、现代教育理论水平和基本教学技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培养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岗前、入职培训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新入职教师须完成人事处组织的“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岗前、入职教育培养活动”全部任务，培训学时数由人事处提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技能培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入职、职称在讲师以下的老师须完成由教师教学发展中心开展的“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新入职教师教学技能培训”全部任务，培训学时不低于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学时。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4394"/>
        <w:gridCol w:w="1417"/>
        <w:gridCol w:w="1134"/>
      </w:tblGrid>
      <w:tr>
        <w:trPr>
          <w:trHeight w:val="558" w:hRule="atLeast"/>
        </w:trPr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培训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部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时</w:t>
            </w:r>
          </w:p>
        </w:tc>
      </w:tr>
      <w:tr>
        <w:trPr>
          <w:trHeight w:val="2056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讲座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2" w:leader="none"/>
              </w:tabs>
              <w:ind w:right="2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大纲、授课计划、教案的设计与撰写</w:t>
            </w:r>
          </w:p>
          <w:p>
            <w:pPr>
              <w:pStyle w:val="Normal"/>
              <w:widowControl/>
              <w:tabs>
                <w:tab w:val="clear" w:pos="420"/>
                <w:tab w:val="left" w:pos="12662" w:leader="none"/>
              </w:tabs>
              <w:ind w:right="2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借助在线，实现翻转，混合教学实践与反思</w:t>
            </w:r>
          </w:p>
          <w:p>
            <w:pPr>
              <w:pStyle w:val="Normal"/>
              <w:widowControl/>
              <w:tabs>
                <w:tab w:val="clear" w:pos="420"/>
                <w:tab w:val="left" w:pos="12662" w:leader="none"/>
              </w:tabs>
              <w:ind w:right="2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学生为中心的教学设计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与科研的互动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课件制作与提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教学发展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必修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参加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次活动计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154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沙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2" w:leader="none"/>
              </w:tabs>
              <w:ind w:right="2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技能竞赛、微课竞赛获奖教师，与新教师进行交流座谈，介绍教学经验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教学发展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必修）每参加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次活动计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168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线学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</w:rPr>
                <w:t>http://hutc.enetedu.com/</w:t>
              </w:r>
            </w:hyperlink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册学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教学发展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选修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统认定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计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140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观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优秀教师的课时不少于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学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教学发展分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必修）每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节课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11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开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学期开展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次公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需录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课时的教学视频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教学发展分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必修）每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次公开教学试讲计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助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对象原则上要求完成不少于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 xml:space="preserve">学时的助讲工作，助讲期间须完成指导教师安排的学习任务，随堂听课，参加答疑、作业批改、实验指导及其他教学研究工作。 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五、考  核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培养结束后，培养对象须接受导师考核和学院考核。导师考核合格后方能参加学院考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导师考核。青年教师可以向指导教师提出考核申请，由导师对其是否具有开课能力提出意见和建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二）学院考核。学院成立考核小组，审核培养材料（主要包括：不少于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学时任教或助讲课程的教案、课件和课程考核方案；新入职教师教学技能培训总结材料等），开设公开课（需录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课时的教学视频），并听取教师本人及导师对教学能力提升方面的工作汇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结果。考核结果分合格、不合格两种。学院考核合格者，学校颁发由教育厅统一印制的教学上岗资格证书，学院考核不合格者，按延长助讲培养期、调整岗位或解聘等处理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评   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将对青年教师助讲培养工作开展评优活动，评选出优秀学员和优秀青年教师导师。其中优秀学员不超过考核合格者的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。优秀青年教师导师指导的青年教师考核成绩应为优秀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七、递交材料及联系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培养对象填写《湖州师范学院青年教师助讲培养计划表》（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式三份，学院加盖公章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所在学院填写《学院青年教师助讲培养汇总表》（见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一式一份（电子稿同时发至</w:t>
      </w:r>
      <w:r>
        <w:rPr>
          <w:rFonts w:cs="宋体;SimSun" w:ascii="宋体;SimSun" w:hAnsi="宋体;SimSun"/>
          <w:sz w:val="24"/>
        </w:rPr>
        <w:t>jsjxfzzx@hutc.zj.cn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前报到教师教学发展中心（联系人：欧雯雯；电话：</w:t>
      </w:r>
      <w:r>
        <w:rPr>
          <w:rFonts w:cs="宋体;SimSun" w:ascii="宋体;SimSun" w:hAnsi="宋体;SimSun"/>
          <w:sz w:val="24"/>
        </w:rPr>
        <w:t>2321995</w:t>
      </w:r>
      <w:r>
        <w:rPr>
          <w:rFonts w:ascii="宋体;SimSun" w:hAnsi="宋体;SimSun" w:cs="宋体;SimSun"/>
          <w:sz w:val="24"/>
        </w:rPr>
        <w:t>；短号：</w:t>
      </w:r>
      <w:r>
        <w:rPr>
          <w:rFonts w:cs="宋体;SimSun" w:ascii="宋体;SimSun" w:hAnsi="宋体;SimSun"/>
          <w:sz w:val="24"/>
        </w:rPr>
        <w:t>667772</w:t>
      </w:r>
      <w:r>
        <w:rPr>
          <w:rFonts w:ascii="宋体;SimSun" w:hAnsi="宋体;SimSun" w:cs="宋体;SimSun"/>
          <w:sz w:val="24"/>
        </w:rPr>
        <w:t>），中心将对上报人员名单进行审核确认，并将确认结果反馈到人事处及各部门、学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湖州师范学院青年教师助讲培养制度实施办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湖州师范学院青年教师助讲培养计划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青年教师助讲培养汇总表</w:t>
      </w:r>
    </w:p>
    <w:p>
      <w:pPr>
        <w:pStyle w:val="Normal"/>
        <w:spacing w:lineRule="auto" w:line="360"/>
        <w:ind w:right="360" w:hanging="0"/>
        <w:jc w:val="right"/>
        <w:rPr/>
      </w:pPr>
      <w:r>
        <w:rPr>
          <w:rFonts w:ascii="宋体;SimSun" w:hAnsi="宋体;SimSun" w:cs="宋体;SimSun"/>
          <w:sz w:val="24"/>
        </w:rPr>
        <w:t>教师教学发展中心</w:t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tc.enetedu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1:16:00Z</dcterms:created>
  <dc:creator>微软用户</dc:creator>
  <dc:description/>
  <cp:keywords/>
  <dc:language>en-US</dc:language>
  <cp:lastModifiedBy>微软用户</cp:lastModifiedBy>
  <cp:lastPrinted>2013-10-16T13:47:00Z</cp:lastPrinted>
  <dcterms:modified xsi:type="dcterms:W3CDTF">2015-12-25T01:59:00Z</dcterms:modified>
  <cp:revision>37</cp:revision>
  <dc:subject/>
  <dc:title>关于开展2013-2014学年青年教师助讲培养工作的</dc:title>
</cp:coreProperties>
</file>